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5448332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12423301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713267306"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48182456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01589593"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9792330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4773056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8800204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133936264"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7977944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6375843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73389982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876655"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1799956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0416976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6744573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00968399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002931344"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15397595"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477102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447267983"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302733221"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26599892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70363869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46632147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172782926"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86754168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387659751"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941261766"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791369672"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207969905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591957383"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829969811"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418043219"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927095468"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939082034"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45966928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470419982"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10434955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400625365"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11433542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9637947"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84946821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813522737"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71697342"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